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 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>Z A R Z Ą D Z E N I E   Nr 22/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              </w:t>
      </w:r>
      <w:r>
        <w:rPr/>
        <w:t>Wójta Gminy  Nowy Kawęczy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z</w:t>
      </w:r>
      <w:r>
        <w:rPr>
          <w:sz w:val="24"/>
        </w:rPr>
        <w:t xml:space="preserve"> </w:t>
      </w:r>
      <w:r>
        <w:rPr>
          <w:b/>
          <w:sz w:val="24"/>
        </w:rPr>
        <w:t xml:space="preserve">dnia 16 czerwca  2008  roku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 układu wykonawczego do Uchwały Nr XV/74/2008 Rady Gminy w Nowym Kawęczynie z dnia  12 czerwca  2008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podstawie art.30 ust.2 pkt.4  Ustawy z dnia  8 marca 1990 r. o samorządzie</w:t>
      </w:r>
    </w:p>
    <w:p>
      <w:pPr>
        <w:pStyle w:val="Normal"/>
        <w:rPr/>
      </w:pPr>
      <w:r>
        <w:rPr>
          <w:sz w:val="24"/>
          <w:szCs w:val="24"/>
        </w:rPr>
        <w:t>gminnym (Dz. U. z 2001 r. Nr 142, poz.1591; z 2002 r. Nr 23,poz.220 ,Nr  62 ,poz.558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r 113 ,poz.984, Nr 153 ,poz. 1271 , Nr 214 ,poz.1806 ; z 2003 r. Nr 80, poz.717, Nr 162 poz.1568 ; z 2004 r. Nr 102 ,poz.1055 , Nr 116 ,poz.1203; z 2005 r. Nr 172,poz.1441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175 , poz. 1457 ; z 2006 r. Nr 17,poz.128 i Nr 181, poz.1337; z 2007 r Nr 48, poz.327 i Nr 138,poz.974, Nr 173, poz.1218), art. 186 ust.1 pkt..1  ustawy  z dnia  30 czerwca 2005 r. o finansach publicznych (Dz. U. Nr 249, poz.2104,Nr 169,poz.1420; z 2006 r. Nr 45, poz.319 , Nr 104, poz.708, Nr 170,poz.1217 i 1218 ,Nr 187,poz.1381 i Nr 249,poz. 1832; z 2007 r. Nr 82,poz.560 , Nr 88,poz.587,Nr 115, poz.791 i Nr 140, poz.984) zarządza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stala się układ wykonawczy budżetu gminy na rok 2008 w zakresie: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dochodów i  wydatków zgodnie z załącznikiem  Nr 1 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wydatków zgodnie z załącznikiem Nr 2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§ 2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WÓJT 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/-/    </w:t>
      </w:r>
      <w:r>
        <w:rPr>
          <w:b/>
          <w:sz w:val="24"/>
        </w:rPr>
        <w:t>WŁODZIMIERZ  CI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3:00Z</dcterms:created>
  <dc:creator>xx</dc:creator>
  <dc:description/>
  <dc:language>en-US</dc:language>
  <cp:lastModifiedBy>ja</cp:lastModifiedBy>
  <cp:lastPrinted>2008-01-10T07:26:00Z</cp:lastPrinted>
  <dcterms:modified xsi:type="dcterms:W3CDTF">2009-07-13T10:33:00Z</dcterms:modified>
  <cp:revision>2</cp:revision>
  <dc:subject/>
  <dc:title>U C H W A Ł A    Nr 1/2001</dc:title>
</cp:coreProperties>
</file>